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материалы систем охранно-пожарной сигнализации и видеонаблюдени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атериалов систем охранно-пожарной сигнализации и видеонаблюдения. 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 22.04.2013 года</w:t>
            </w:r>
            <w:r>
              <w:rPr/>
              <w:t>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257 804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2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преля 2013 г. в 12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09:00Z</dcterms:created>
  <dc:creator>O_Konstantinova</dc:creator>
  <dc:description/>
  <cp:keywords/>
  <dc:language>en-US</dc:language>
  <cp:lastModifiedBy>Логинова Ольга Сергеевна</cp:lastModifiedBy>
  <cp:lastPrinted>2013-03-27T14:23:00Z</cp:lastPrinted>
  <dcterms:modified xsi:type="dcterms:W3CDTF">2013-03-27T08:34:00Z</dcterms:modified>
  <cp:revision>4</cp:revision>
  <dc:subject/>
  <dc:title> </dc:title>
</cp:coreProperties>
</file>